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</w:rPr>
                <w:t>Asian Journal of Economics, Finance and Management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FM_20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NTIMENT INDEX AND STOCK RETURN IN THE NIGERIAN CAPITAL MARKE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paper shows that  investors mirror market trading activities in stock selection for trading which promote sentiment driven trading in the marke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should include research methodology general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.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urnaleconomics.org/index.php/AJEF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2:01:00Z</dcterms:created>
  <dc:creator>anonymous</dc:creator>
  <dc:description/>
  <cp:keywords/>
  <dc:language>en-US</dc:language>
  <cp:lastModifiedBy>SDI PC New 16</cp:lastModifiedBy>
  <dcterms:modified xsi:type="dcterms:W3CDTF">2025-07-28T09:4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